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pecyfikacja technicz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84/12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>
          <w:trHeight w:val="8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silnik asynchroniczny indukcyjny trójfazowy ogólnego przeznaczenia na łapach do mocowani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znamionowa 0,12 kW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ędkość obrotowa 1400 obr/min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ć 50 Hz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ięcie znamionowe 400 V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lownik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silnika 0,35 – 0,4 kW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 wejściowe: napięcie 3 faz. 400V, częstotliwość 50 Hz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bezdotykowy miernik do pomiaru ruchu obrotowego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bezdotykowy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1- 99999 obr/m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bateryjne</w:t>
            </w:r>
          </w:p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7:00Z</dcterms:created>
  <dc:creator>Jarek</dc:creator>
  <dc:description/>
  <cp:keywords/>
  <dc:language>en-US</dc:language>
  <cp:lastModifiedBy>Oem</cp:lastModifiedBy>
  <dcterms:modified xsi:type="dcterms:W3CDTF">2012-12-04T09:29:00Z</dcterms:modified>
  <cp:revision>3</cp:revision>
  <dc:subject/>
  <dc:title>Załącznik 1</dc:title>
</cp:coreProperties>
</file>